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  ИЗБИРАТЕЛЬНАЯ   КОМИСС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ФИРОВСКОГО   РАЙОНА</w: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10795</wp:posOffset>
                </wp:positionV>
                <wp:extent cx="7543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0.85pt" to="512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172721 Тверская обл., п. Фирово, ул. Советская, д.21, каб.21, тел.(239) 3-15-7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.10.2011 г.</w:t>
        <w:tab/>
        <w:tab/>
        <w:t xml:space="preserve">     №  8/15-3                                п. Фиро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членах территориальной избирательной комиссии Фировского района с правом решающего голоса, осуществляющих получение, передачу, хранение открепительных удостоверений и погашение неиспользованных открепительных удостовер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7, 74 Федерального закона от 18.05.2005 №51-ФЗ «О выборах депутатов Государственной Думы Федерального Собрания Российской Федерации», разделом I Порядка передачи открепительных удостоверений избирательным комиссиям, комиссиям референдума и учета открепительных удостоверений, утвержденного постановлением Центральной избирательной комиссии Российской Федерации от 08.12.2010 № 230/1508-5, территориальная избирательная комиссия Фировского района </w:t>
      </w:r>
      <w:r>
        <w:rPr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озложить полномочия по получению, передаче, хранению открепительных удостоверений и погашению неиспользованных открепительных удостоверений на выборах в органы государственной власти  Российской Федерации на следующих членов территориальной избирательной комиссии Фировского района с правом решающего голо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6300"/>
      </w:tblGrid>
      <w:tr>
        <w:trPr>
          <w:trHeight w:val="647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чук Вера Яковл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территориальной избирательной комиссии Фировского района;</w:t>
            </w:r>
          </w:p>
        </w:tc>
      </w:tr>
      <w:tr>
        <w:trPr>
          <w:trHeight w:val="722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кова Светлана Викто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территориальной избирательной комиссии Фировского района;</w:t>
            </w:r>
          </w:p>
        </w:tc>
      </w:tr>
      <w:tr>
        <w:trPr>
          <w:trHeight w:val="722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юхова Любовь Викто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территориальной избирательной комиссии Фировского района с правом решающего голоса;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Рекомендовать участковым избирательным комиссиям определить членов участковых избирательных комиссий с правом решающего голоса для обеспечения контроля за получением, хранением и погашением неиспользованных открепительных удостоверений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b w:val="false"/>
        </w:rPr>
        <w:t>Разместить настоящее постановление на странице территориальной избирательной комиссии на сайте Фиро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бнародовать настоящее постановление путем размещения на информационном стенде территориальной избирательной комиссии Фир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едседатель ТИК                                                     В.Я. Данчук</w:t>
      </w:r>
    </w:p>
    <w:p>
      <w:pPr>
        <w:pStyle w:val="Heading5"/>
        <w:spacing w:before="0" w:after="0"/>
        <w:ind w:firstLine="720"/>
        <w:rPr/>
      </w:pPr>
      <w:r>
        <w:rPr>
          <w:b w:val="false"/>
          <w:i w:val="false"/>
          <w:sz w:val="28"/>
          <w:szCs w:val="28"/>
        </w:rPr>
        <w:t>Секретарь ТИК                                                           С.В. Круткова</w:t>
      </w:r>
    </w:p>
    <w:sectPr>
      <w:footerReference w:type="default" r:id="rId2"/>
      <w:type w:val="nextPage"/>
      <w:pgSz w:w="11906" w:h="16838"/>
      <w:pgMar w:left="1985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4:00Z</dcterms:created>
  <dc:creator>Anna Осина</dc:creator>
  <dc:description/>
  <dc:language>en-US</dc:language>
  <cp:lastModifiedBy>Пользователь</cp:lastModifiedBy>
  <cp:lastPrinted>2007-07-27T12:19:00Z</cp:lastPrinted>
  <dcterms:modified xsi:type="dcterms:W3CDTF">2011-10-17T14:06:00Z</dcterms:modified>
  <cp:revision>8</cp:revision>
  <dc:subject/>
  <dc:title>ПРОЕКТ</dc:title>
</cp:coreProperties>
</file>